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05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>О представлении и рассмотрении документов для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ельскохозяйственным потребительским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перативам из областного бюджета грантов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материально-технической б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exact" w:line="4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r>
        <w:rPr>
          <w:spacing w:val="-4"/>
          <w:sz w:val="28"/>
          <w:szCs w:val="28"/>
        </w:rPr>
        <w:t>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/>
        <w:t xml:space="preserve"> </w:t>
      </w:r>
      <w:r>
        <w:rPr>
          <w:spacing w:val="-4"/>
          <w:sz w:val="28"/>
          <w:szCs w:val="28"/>
        </w:rPr>
        <w:t>10.12.2012 № 185/735     «О государственной программе Кировской области «Развитие агропромышленного комплекса» на 2013 – 2020 годы»</w:t>
      </w:r>
      <w:r>
        <w:rPr>
          <w:sz w:val="28"/>
          <w:szCs w:val="28"/>
        </w:rPr>
        <w:t>, и во исполнение постановления Правительства Кировской области от 30.12.2014 № 19/260        «</w:t>
      </w:r>
      <w:r>
        <w:rPr>
          <w:bCs/>
          <w:sz w:val="28"/>
          <w:szCs w:val="28"/>
        </w:rPr>
        <w:t xml:space="preserve">О предоставлении сельскохозяйственным потребительским кооперативам из областного бюджета грантов </w:t>
      </w:r>
      <w:r>
        <w:rPr>
          <w:sz w:val="28"/>
          <w:szCs w:val="28"/>
        </w:rPr>
        <w:t>на развитие материально-технической базы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одачи и рассмотрения заявок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представления и рассмотрения документов, подтверждающих затраты на развитие материально-технической базы, 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себя в соответствии с бизнес-планом,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 типовую форму Соглашения о предоставлении сельскохозяйственным потребительским кооперативам из областного бюджета и расходовании грантов на развитие материально-технической базы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экономической деятельности сельскохозяйственных потребительских кооперативов по согласно приложению №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Перечень видов техники и оборудования, предназначенных для заготовки, хранения, подработки, переработки, сортировки, убоя, первичной переработки и охлаждения мяса скота и птицы, переработки молока, а также дикорастущих плодов, ягод, подготовки к реализации сельскохозяйственной продукции, продукции дикоросов согласно приложению № 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аспоряжения департамента сельского хозяйства и продовольствия Кировской област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От 22.04.2009 № 56 «О представлении и рассмотрении документов для предоставления субсидий из областного бюджета на возмещение части затрат на реализацию животноводческой продукции, произведенной гражданами, ведущими личное подсобное хозяйство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От 23.06.2009 № 73 «О внесении изменений в распоряжение департамента от 22.04.2009 № 56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От 24.08.2011 № 68 «О подаче и рассмотрении документов для предоставления сельскохозяйственным потребительским кооперативам субсидий из областного бюджета в целях возмещения части затрат при оказании услуг по реализации (сбыту) молока и мяса крупного рогатого скота, произведенных гражданами, ведущими личное подсобное хозяйство, и крестьянскими (фермерскими) хозяйствами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От 12.12.2011 № 87 «О внесении изменений в распоряжение департамента от 24.08.2011 № 68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9.2013 № 62 «О внесении изменений в распоряжение департамента от 24.08.2011 № 68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2.2012 № 4 «О подаче и рассмотрении документов для предоставления сельскохозяйственным потребительским кооперативам субсидий из областного бюджета на возмещение части стоимости приобретаемой техники и оборудования для заготовки, транспортировки, переработки, хранения и сбыта сельскохозяйственной продук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4.05.2013 № 30 «О внесении изменений в распоряжение департамента от 22.02.2012 № 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exact" w:line="4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департамента Головкову И.В.</w:t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аспоряжение вступает в силу через десять дней со дня его официального опубликования и распространяется на отношения, возникшие с 01.01.2015.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глава департамента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8:00Z</dcterms:created>
  <dc:creator>1</dc:creator>
  <dc:description/>
  <cp:keywords/>
  <dc:language>en-US</dc:language>
  <cp:lastModifiedBy>Царегородцев Иван Владимирович</cp:lastModifiedBy>
  <cp:lastPrinted>2013-08-30T14:11:00Z</cp:lastPrinted>
  <dcterms:modified xsi:type="dcterms:W3CDTF">2015-05-13T12:26:00Z</dcterms:modified>
  <cp:revision>28</cp:revision>
  <dc:subject/>
  <dc:title> </dc:title>
</cp:coreProperties>
</file>