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  <w:t>Форма № 7-кооператив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РАВКА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своевременном перечислении (уплате) в полном объеме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численных и удержанных сумм налога на доходы физических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лиц по состоянию на 1-е число месяца подачи заявки на участие в конкурсе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наименование организации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тверждаем, что на дату выплаты заработной платы предшествующего месяца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 состоянию на «_____»______________ 20__ г.: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</w:rPr>
        <w:t>указать дату выдачи заработной платы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ab/>
        <w:t xml:space="preserve">1.  Сумма  налога, удержанного с доходов физических лиц </w:t>
      </w:r>
      <w:hyperlink w:anchor="Par43">
        <w:r>
          <w:rPr>
            <w:rStyle w:val="InternetLink"/>
            <w:rFonts w:cs="Times New Roman" w:ascii="Times New Roman" w:hAnsi="Times New Roman"/>
            <w:sz w:val="24"/>
            <w:szCs w:val="24"/>
          </w:rPr>
          <w:t>(*</w:t>
        </w:r>
      </w:hyperlink>
      <w:r>
        <w:rPr/>
        <w:t>)</w:t>
      </w:r>
      <w:r>
        <w:rPr>
          <w:rFonts w:cs="Times New Roman" w:ascii="Times New Roman" w:hAnsi="Times New Roman"/>
          <w:sz w:val="24"/>
          <w:szCs w:val="24"/>
        </w:rPr>
        <w:t>, составляет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 рублей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ab/>
        <w:t xml:space="preserve"> 2.  Сумма налога на доходы физических лиц, перечисленная в бюджет </w:t>
      </w:r>
      <w:hyperlink w:anchor="Par44">
        <w:r>
          <w:rPr>
            <w:rStyle w:val="InternetLink"/>
            <w:rFonts w:cs="Times New Roman" w:ascii="Times New Roman" w:hAnsi="Times New Roman"/>
            <w:sz w:val="24"/>
            <w:szCs w:val="24"/>
          </w:rPr>
          <w:t>(**</w:t>
        </w:r>
      </w:hyperlink>
      <w:r>
        <w:rPr/>
        <w:t>)</w:t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ставляет __________________ рублей.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Руководитель                            _________          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.П.                                          (подпись)            (инициалы, фамилия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ный бухгалтер   _________   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подпись)   (инициалы, фамилия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</w:p>
    <w:p>
      <w:pPr>
        <w:pStyle w:val="Normal"/>
        <w:widowControl w:val="false"/>
        <w:autoSpaceDE w:val="false"/>
        <w:ind w:left="5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СТОВЕРНОСТЬ СВЕДЕНИЙ ПОДТВЕРЖДАЮ: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       _________     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(должность руководителя органа                (подпись)      (инициалы, фамилия)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местного самоуправления)    МП</w:t>
      </w:r>
    </w:p>
    <w:p>
      <w:pPr>
        <w:pStyle w:val="ConsPlusNonformat"/>
        <w:numPr>
          <w:ilvl w:val="0"/>
          <w:numId w:val="0"/>
        </w:numPr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лавный бухгалтер                  _________     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</w:rPr>
        <w:t xml:space="preserve">                                                    </w:t>
      </w:r>
      <w:r>
        <w:rPr>
          <w:rFonts w:cs="Times New Roman" w:ascii="Times New Roman" w:hAnsi="Times New Roman"/>
        </w:rPr>
        <w:t>(подпись)      (инициалы, фамилия)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___" ______________ 20__ г.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сполнитель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амилия, имя, отчество, № телефона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-------------------------------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>(*) Сумма указывается нарастающим итогом с начала года.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>(**)   Указывается   сумма,   удержанная   с  доходов  физических  лиц,</w:t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олученных в текущем налоговом периоде, и перечисленная в бюджет.</w:t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6T10:04:00Z</dcterms:created>
  <dc:creator>Елена В. Клубникина</dc:creator>
  <dc:description/>
  <cp:keywords/>
  <dc:language>en-US</dc:language>
  <cp:lastModifiedBy>Царегородцев Иван Владимирович</cp:lastModifiedBy>
  <cp:lastPrinted>2015-04-23T18:20:00Z</cp:lastPrinted>
  <dcterms:modified xsi:type="dcterms:W3CDTF">2015-05-13T11:20:00Z</dcterms:modified>
  <cp:revision>20</cp:revision>
  <dc:subject/>
  <dc:title/>
</cp:coreProperties>
</file>