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2.05.2015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, подтверждающих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затраты на развитие материально-технической базы,</w:t>
      </w:r>
    </w:p>
    <w:p>
      <w:pPr>
        <w:pStyle w:val="Normal"/>
        <w:ind w:right="567" w:hanging="0"/>
        <w:jc w:val="center"/>
        <w:rPr/>
      </w:pPr>
      <w:r>
        <w:rPr>
          <w:b/>
          <w:sz w:val="28"/>
          <w:szCs w:val="28"/>
        </w:rPr>
        <w:t>соблюдение победителями конкурса по отбору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ых потребительских кооперативов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из областного бюджета грантов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материально-технической базы обязательств,</w:t>
      </w:r>
    </w:p>
    <w:p>
      <w:pPr>
        <w:pStyle w:val="Normal"/>
        <w:ind w:right="567" w:hanging="0"/>
        <w:jc w:val="center"/>
        <w:rPr/>
      </w:pPr>
      <w:r>
        <w:rPr>
          <w:b/>
          <w:sz w:val="28"/>
          <w:szCs w:val="28"/>
        </w:rPr>
        <w:t>взятых на себя в соответствии с бизнес-плано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Регламентом устанавливается порядок представления и рассмотрения документов, подтверждающих затраты на развитие материально-технической базы, соблюдение победителями конкурсов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обязательств, взятых на себя в соответствии с планом по осуществлению деятельности по сбору, приёму, хранению, подработке, предпродажной подготовке, сортировке, переработке, оптовой и розничной реализации одного из видов продукции                (далее – бизнес-план), включающий план расходов суммы гранта на развитие материально-технической базы в соответствии с Положением о проведении конкурса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и Порядком предоставления сельскохозяйственным потребительским кооперативам из областного бюджета грантов на развитие материально-технической базы, утвержденными постановлением Правительства Кировской области от 30.12.2014 № 19/260 «О предоставлении сельскохозяйственным потребительским кооперативам из областного бюджета грантов на развитие материально-технической базы» (далее, соответственно, – Регламент, Положение, Порядок).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Для целей настоящего Регламента используются понятия, определенные Положением и Порядком</w:t>
      </w:r>
      <w:r>
        <w:rPr>
          <w:sz w:val="28"/>
          <w:szCs w:val="28"/>
        </w:rPr>
        <w:t>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exact" w:line="4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ь конкурса: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exact" w:line="440"/>
        <w:ind w:left="1276" w:hanging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асходования средств гранта со счета кооператива:</w:t>
      </w:r>
    </w:p>
    <w:p>
      <w:pPr>
        <w:pStyle w:val="ConsPlusNonformat"/>
        <w:numPr>
          <w:ilvl w:val="2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exact" w:line="44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у и (или) оборудования, в том числе мини-заводов, цехов, модулей, предназначенных для заготовки, хранения, подработки, переработки, сортировки, убоя, первичной переработки и охлаждения мяса скота и птицы, переработки молока, а также дикорастущих плодов, ягод, подготовки к реализации сельскохозяйственной продукции, продукции дикоросов приобретает в соответствии с перечнем кодов, утвержденным приложением № 5 настоящего Распоряжения.</w:t>
      </w:r>
    </w:p>
    <w:p>
      <w:pPr>
        <w:pStyle w:val="ConsPlusNonformat"/>
        <w:numPr>
          <w:ilvl w:val="2"/>
          <w:numId w:val="1"/>
        </w:numPr>
        <w:tabs>
          <w:tab w:val="clear" w:pos="708"/>
          <w:tab w:val="left" w:pos="900" w:leader="none"/>
          <w:tab w:val="left" w:pos="993" w:leader="none"/>
          <w:tab w:val="left" w:pos="1276" w:leader="none"/>
        </w:tabs>
        <w:spacing w:lineRule="exact" w:line="4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орган местного самоуправления муниципального образования области, наделенный отдельными государственными полномочиями области по поддержке сельскохозяйственного производства, на территории которого он зарегистрирован (далее – орган местного самоуправления), документы, перечисленные в подпунктах 11.1. – 11.6 пункта 11 Порядка по описи документов на расходование средств гранта на развитие материально-технической базы, составленную в двух экземплярах по прилагаемой форме № 4-кооператив.</w:t>
      </w:r>
    </w:p>
    <w:p>
      <w:pPr>
        <w:pStyle w:val="ConsPlusNonformat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276" w:leader="none"/>
          <w:tab w:val="left" w:pos="1418" w:leader="none"/>
        </w:tabs>
        <w:spacing w:lineRule="exact" w:line="440"/>
        <w:ind w:left="0"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случае получения отказа в приеме документов, необходимых для расходования гранта, после устранения оснований для отказа вправе вновь подать документы в соответствии с подпунктами 11.1. – 11.6 Порядка.</w:t>
      </w:r>
    </w:p>
    <w:p>
      <w:pPr>
        <w:pStyle w:val="ConsPlusNonformat"/>
        <w:numPr>
          <w:ilvl w:val="1"/>
          <w:numId w:val="1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276" w:leader="none"/>
          <w:tab w:val="left" w:pos="1560" w:leader="none"/>
        </w:tabs>
        <w:spacing w:lineRule="exact" w:line="440"/>
        <w:ind w:left="0"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целях подтверждения исполнения обязательств, взятых на себя в соответствии с бизнес-планом, включая обязательства в соответствии с подпунктом 2.1.9 пункта 2 Положения, представляет в отдел реализации программ развития сельских территорий и инвестиционной деятельности документы по перечню, формам и в сроки, установленным соглашением о предоставлении и расходовании сельскохозяйственным потребительским кооперативам из областного бюджета грантов на развитие материально-технической базы в соответствии с типовой формой Соглашения, утвержденной распоряжением департамента, которым утвержден настоящий Регламент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exact" w:line="4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 местного самоуправления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exact" w:line="4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состав, названия и реквизиты поданных документов и регистрирует их в журнале регистрации документов, составленный по прилагаемой форме № 1-осму, в день поступления в порядке, установленном пунктом   13 Порядк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exact" w:line="4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авляет разрешительные надписи на платежных документах при соблюдении победителем конкурса условий, указанных в подпункте 13.2.1.2 пункта 13.2 Порядка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exact" w:line="4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течение трех рабочих дней со дня рассмотрения документов направляет отчет по прилагаемой форме № 2-осму о соблюдении условий победителем конкурса расходования гранта с приложением копии описи, заверенной руководителем отдела сельского хозяйства администрации района, в отдел реализации программ развития сельских территорий и инвестиционной деятельности департамент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00" w:leader="none"/>
          <w:tab w:val="left" w:pos="993" w:leader="none"/>
        </w:tabs>
        <w:spacing w:lineRule="exact" w:line="4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реализации программ развития сельских территорий и инвестиционной деятельности департамента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>Принимает у победителя конкурса отчет о выполнении обязательств победителем конкурса с подтверждающими документами, составленный по прилагаемой форме № 5-кооператив, представляемый им в соответствии с подпунктом 3.2 настоящего Регламента. Сверяет состав, наименование, реквизиты документов, указанными в отчете, с представленными документами. Регистрирует отчет в день получения в следующем порядк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pacing w:val="-2"/>
          <w:sz w:val="28"/>
          <w:szCs w:val="28"/>
        </w:rPr>
        <w:t>В случае несовпадения состава, наименования и (или) реквизитов представленных документов с данными, указанными в отчете, делает соответствующие отметк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Делает во всех экземплярах отчета отметку о дате его получения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 xml:space="preserve">Вносит реквизиты представленного отчета в изготовленный в соответствии с прилагаемой </w:t>
      </w:r>
      <w:hyperlink r:id="rId2">
        <w:r>
          <w:rPr>
            <w:rStyle w:val="InternetLink"/>
            <w:sz w:val="28"/>
            <w:szCs w:val="28"/>
          </w:rPr>
          <w:t>формой №</w:t>
        </w:r>
      </w:hyperlink>
      <w:r>
        <w:rPr>
          <w:sz w:val="28"/>
          <w:szCs w:val="28"/>
        </w:rPr>
        <w:t xml:space="preserve"> 6-спок журнал регистрации отчетов, представляемых в департамент сельского хозяйства и продовольствия Кировской области для подтверждения соблюдения победителями конкурсов обязательств, взятых на себя в соответствии с бизнес-планом (далее – журнал регистрации). Листы указанного журнала должны быть пронумерованы, прошнурованы, заверены подписью должностного лица, уполномоченного на прием документов, на обороте последнего листа скреплены печатью департамента, а также помещены в одно дело для хранения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Возвращает победителю конкурса один экземпляр отче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Проверяет по документам, подготовленным победителем конкурса, наличие оснований для отказа в приеме документов, к которым относятся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та поданных документов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Ненадлежащая подготовка поданных документов (в том числе несоблюдение установленной формы, отсутствие необходимых подписи, печати, разрешительной надписи органа местного самоуправления муниципального образования (если совершение разрешительной надписи необходимо)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Противоречие сведений, содержащихся в поданных документах, друг другу либо сведениям, содержащимся в других документах и информационных ресурсах, которые находятся в распоряжении департа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В случае выявления хотя бы одного из оснований для отказа в приеме документов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Готовит победителю конкурса письменное уведомление об отказе в приеме документов (с указанием оснований для отказа) и возвращает ему поданные документы вместе с письменным уведомлением в течение трех рабочих дней со дня регистрации документов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соответствующую запись в журнал регистр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1843" w:leader="none"/>
        </w:tabs>
        <w:autoSpaceDE w:val="false"/>
        <w:spacing w:lineRule="exact" w:line="440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Проверяет наличие хотя бы одного из условий для приостановления предоставления гранта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Представление в департамент документов, указанных в подпункте 3.2 настоящего Регламента, с нарушением сроков их представления, установленных соглашением о предоставлении и расходовании сельскохозяйственным потребительским кооперативам из областного бюджета грантов на развитие материально-технической базы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Однократное нарушение победителем конкурса обязательств, предусмотренных в бизнес-план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В случае выявления хотя бы одного из условий для приостановления предоставления гранта не позднее одного месяца после окончания срока представления документов, подтверждающих соблюдение ими обязательств, взятых на себя в соответствии с бизнес-планом, в целях приостановления предоставления гранта до окончания месяца, следующего за отчетным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Готовит заключение о наличии условий для приостановления предоставления гранта и представляет его на подпись главе департамент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В течение пяти рабочих дней после дня подписания заключения о наличии условий для приостановления предоставления гранта главой департамента готовит и направляет соответствующему победителю конкурса письменное уведомление о приостановлении предоставления грант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В течение трех рабочих дней после дня подписания заключения о наличии условий для приостановления предоставления гранта главой департамента готовит и направляет соответствующему органу местного самоуправления муниципального образования письмо, содержащее запрет совершать разрешительную надпись на документах соответствующего победителя конкурса, пока не будут устранены условия для приостановления предоставления грант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 соответствующую запись в журнал регистр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В случае устранения условий, указанных в под</w:t>
      </w:r>
      <w:hyperlink r:id="rId3">
        <w:r>
          <w:rPr>
            <w:rStyle w:val="InternetLink"/>
            <w:sz w:val="28"/>
            <w:szCs w:val="28"/>
          </w:rPr>
          <w:t>пункте 5.1</w:t>
        </w:r>
      </w:hyperlink>
      <w:r>
        <w:rPr>
          <w:sz w:val="28"/>
          <w:szCs w:val="28"/>
        </w:rPr>
        <w:t>.8.1 настоящего Регламента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 xml:space="preserve">Готовит заключение о возобновлении предоставления гранта и представляет его на подпись главе департамента. При этом гранты предоставляются (при надлежащем представлении документов, подтверждающих соблюдение условий, указанных в </w:t>
      </w:r>
      <w:hyperlink r:id="rId4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Порядка), и за период, когда выплаты не производились в связи с приостановлением предоставления грантов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 возобновлении предоставления грант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В течение трех рабочих дней после дня подписания заключения о возобновлении предоставления гранта готовит и направляет соответствующему органу местного самоуправления муниципального образования письмо, содержащее уведомление о возобновлении совершения разрешительной надписи</w:t>
      </w:r>
      <w:bookmarkStart w:id="0" w:name="_GoBack"/>
      <w:bookmarkEnd w:id="0"/>
      <w:r>
        <w:rPr>
          <w:sz w:val="28"/>
          <w:szCs w:val="28"/>
        </w:rPr>
        <w:t xml:space="preserve"> на документах соответствующего победителя конкурс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 соответствующую запись в журнал регистр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560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При выявлении по результатам проверки наличия условий для приостановления предоставления гранта повторного невыполнения победителем конкурса обязательств, взятых на себя в соответствии с бизнес-планом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Готовит заключение о прекращении предоставления гранта победителю конкурса и представляет его на подпись главе департамент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В течение пяти рабочих дней после дня подписания заключения о прекращении предоставления гранта победителю конкурса готовит и направляет соответствующему победителю конкурса письменное уведомление о прекращении предоставления грант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560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 xml:space="preserve">В течение трех рабочих дней после дня подписания заключения о прекращении предоставления гранта победителю конкурса готовит и направляет соответствующему органу местного самоуправления муниципального образования письмо, содержащее запрет совершать разрешительную надпись на </w:t>
      </w:r>
      <w:r>
        <w:rPr>
          <w:spacing w:val="-6"/>
          <w:sz w:val="28"/>
          <w:szCs w:val="28"/>
        </w:rPr>
        <w:t>документах соответствующего победителя конкурс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Вносит соответствующую запись в журнал регистр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Хранит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победителем конкурса для подтверждения исполнения ими обязательств, взятых на себя в соответствии с бизнес-планом и подпунктом 2.1.9 пункта 2 Положения, – в течение пяти лет со дня перечисления средств гранта на счет победителя конкурс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устранение оснований для приостановления предоставления гранта, – в течение пяти лет со дня перечисления средств гранта на счет победителя конкурса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о приостановлении, прекращении или возобновлении предоставления грантов – в течение пяти лет со дня их принят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exact" w:line="440"/>
        <w:ind w:left="0" w:firstLine="710"/>
        <w:jc w:val="both"/>
        <w:rPr/>
      </w:pPr>
      <w:r>
        <w:rPr>
          <w:sz w:val="28"/>
          <w:szCs w:val="28"/>
        </w:rPr>
        <w:t xml:space="preserve">Принимает у органа местного самоуправления отчет </w:t>
      </w:r>
      <w:r>
        <w:rPr>
          <w:spacing w:val="-4"/>
          <w:sz w:val="28"/>
          <w:szCs w:val="28"/>
        </w:rPr>
        <w:t>о соблюдении условий победителем конкурса расходования гранта, составленный по прилагаемой форме № 2-осму, представляемый им в соответствии с подпунктом 4.3 настоящего Регламента. Сверяет состав, наименование, реквизиты документов, указанных в отчете, с представленными документами. Регистрирует отчет в день получения в следующем порядк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pacing w:val="-2"/>
          <w:sz w:val="28"/>
          <w:szCs w:val="28"/>
        </w:rPr>
        <w:t>В случае несовпадения состава, наименования и (или) реквизитов представленных документов с данными, указанными в отчете, делает соответствующие отметк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Делает во всех экземплярах отчета отметку о дате его получения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 xml:space="preserve">Вносит реквизиты представленного отчета в изготовленный в соответствии с прилагаемой </w:t>
      </w:r>
      <w:hyperlink r:id="rId5">
        <w:r>
          <w:rPr>
            <w:rStyle w:val="InternetLink"/>
            <w:sz w:val="28"/>
            <w:szCs w:val="28"/>
          </w:rPr>
          <w:t>формой №</w:t>
        </w:r>
      </w:hyperlink>
      <w:r>
        <w:rPr>
          <w:sz w:val="28"/>
          <w:szCs w:val="28"/>
        </w:rPr>
        <w:t xml:space="preserve"> 7-спок журнал регистрации отчета, представляемого в департамент сельского хозяйства и продовольствия Кировской области для подтверждение соблюдения условий победителем конкурса расходования гранта, указанными в подпункте 13.2.1.2 Порядка. Листы указанного журнала должны быть пронумерованы, прошнурованы, заверены подписью должностного лица, уполномоченного на прием документов, на обороте последнего листа скреплены печатью департамента, а также помещены в одно дело для хранения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pacing w:val="-2"/>
          <w:sz w:val="28"/>
          <w:szCs w:val="28"/>
        </w:rPr>
        <w:t>Возвращает органу местного самоуправления один экземпляр отче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Проверяет по документам, подготовленным органами местного самоуправления, наличие оснований для отказа в приеме документов, к которым относятся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та поданных документов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Ненадлежащая подготовка поданных документов (в том числе несоблюдение установленной формы, отсутствие необходимых подписи, печати)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Противоречие сведений, содержащихся в поданных документах, друг другу либо сведениям, содержащимся в других документах и информационных ресурсах, которые находятся в распоряжении департа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autoSpaceDE w:val="false"/>
        <w:spacing w:lineRule="exact" w:line="440"/>
        <w:ind w:left="0" w:firstLine="708"/>
        <w:jc w:val="both"/>
        <w:rPr/>
      </w:pPr>
      <w:r>
        <w:rPr>
          <w:sz w:val="28"/>
          <w:szCs w:val="28"/>
        </w:rPr>
        <w:t>В случае выявления хотя бы одного из оснований для отказа в приеме документов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Готовит органу местного самоуправления письменное уведомление об отказе в приеме документов (с указанием оснований для отказа) и возвращает ему поданные документы вместе с письменным уведомлением в течение трех рабочих дней со дня регистрации документов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соответствующую запись в журнал регистраци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2"/>
          <w:sz w:val="28"/>
          <w:szCs w:val="28"/>
        </w:rPr>
        <w:t>В случае получения отказа в приеме документов, необходимых для подтверждения соблюдения условий победителем конкурса расходования гранта, после устранения оснований для отказа орган местного самоуправления вновь подает документы в соответствии с подпунктом 4.3 настоящего Регламент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документов хранит документы, для подтверждения соблюдения условий победителем конкурса расходования гра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  <w:tab w:val="left" w:pos="1701" w:leader="none"/>
        </w:tabs>
        <w:autoSpaceDE w:val="false"/>
        <w:spacing w:lineRule="exact" w:line="440"/>
        <w:ind w:left="0" w:firstLine="710"/>
        <w:jc w:val="both"/>
        <w:rPr/>
      </w:pPr>
      <w:r>
        <w:rPr>
          <w:spacing w:val="-2"/>
          <w:sz w:val="28"/>
          <w:szCs w:val="28"/>
        </w:rPr>
        <w:t>В случае выявления после окончания расходования средств гранта недостоверности представленных сведений, невыполнения обязательств бизнес-плана либо нецелевого использования кооперативом полученных средств сумма гранта подлежит возврату в областной бюджет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701" w:leader="none"/>
        </w:tabs>
        <w:autoSpaceDE w:val="false"/>
        <w:spacing w:lineRule="exact" w:line="440"/>
        <w:ind w:firstLine="708"/>
        <w:jc w:val="both"/>
        <w:rPr/>
      </w:pPr>
      <w:r>
        <w:rPr>
          <w:spacing w:val="-2"/>
          <w:sz w:val="28"/>
          <w:szCs w:val="28"/>
        </w:rPr>
        <w:t>В этом случае о</w:t>
      </w:r>
      <w:r>
        <w:rPr>
          <w:sz w:val="28"/>
          <w:szCs w:val="28"/>
        </w:rPr>
        <w:t>тдел реализации программ развития сельских территорий и инвестиционной деятельност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10"/>
        <w:jc w:val="both"/>
        <w:rPr/>
      </w:pPr>
      <w:r>
        <w:rPr>
          <w:sz w:val="28"/>
          <w:szCs w:val="28"/>
        </w:rPr>
        <w:t>Готовит письмо кооперативу, получившему грант, с требованием о возврате субсидии в областной бюджет в течение девяноста дней со дня получения требова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10"/>
        <w:jc w:val="both"/>
        <w:rPr/>
      </w:pPr>
      <w:r>
        <w:rPr>
          <w:sz w:val="28"/>
          <w:szCs w:val="28"/>
        </w:rPr>
        <w:t>Направляет письмо кооперативу, получившему грант, в течение пяти рабочих дней со дня получения информации о выявленном нарушен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10"/>
        <w:jc w:val="both"/>
        <w:rPr/>
      </w:pPr>
      <w:r>
        <w:rPr>
          <w:sz w:val="28"/>
          <w:szCs w:val="28"/>
        </w:rPr>
        <w:t xml:space="preserve">В случае невозврата в установленный срок в областной бюджет суммы гранта готовит проект искового заявления в соответствующий суд о взыскании суммы гранта в областной бюджет в течение одного месяца после истечения установленного в соответствии с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ом 5.</w:t>
        </w:r>
      </w:hyperlink>
      <w:r>
        <w:rPr>
          <w:sz w:val="28"/>
          <w:szCs w:val="28"/>
        </w:rPr>
        <w:t>3.1.1 настоящего Регламента срока и направляет его для согласования в отдел правового обеспеч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согласованное исковое заявление, переданное в отдел правового обеспечения, в течение пяти рабочих дней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418" w:leader="none"/>
          <w:tab w:val="left" w:pos="1843" w:leader="none"/>
        </w:tabs>
        <w:autoSpaceDE w:val="false"/>
        <w:spacing w:lineRule="exact" w:line="44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исковое заявление в соответствующий су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правового обеспечения принимает от отдела реализации программ развития сельских территорий и инвестиционной деятельности проект искового заявления, проводит правовую экспертизу в течение пяти рабочих дней со дня его получения и согласовывает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едитель конкурса имеет право внести изменения в план расходов не более двух раз в течение периода реализации плана расходов. При этом </w:t>
      </w:r>
      <w:r>
        <w:rPr>
          <w:rFonts w:cs="Times New Roman" w:ascii="Times New Roman" w:hAnsi="Times New Roman"/>
          <w:sz w:val="28"/>
          <w:szCs w:val="28"/>
        </w:rPr>
        <w:t>изменение плана расходов в пределах сумм предоставленного гранта подлежит согласованию с конкурсной комиссией.</w:t>
      </w:r>
    </w:p>
    <w:p>
      <w:pPr>
        <w:pStyle w:val="Style19"/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этого победитель конкурса направляет в конкурсную комиссию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  <w:tab w:val="left" w:pos="1418" w:leader="none"/>
          <w:tab w:val="left" w:pos="1560" w:leader="none"/>
        </w:tabs>
        <w:autoSpaceDE w:val="false"/>
        <w:spacing w:lineRule="exact" w:line="4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атайство по прилагаемой форме № 6-кооператив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exact" w:line="4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 вносимые в план расход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exact" w:line="4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Конкурсная комиссия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exact" w:line="4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ассматривает документы, указанные в подпунктах 7.1 и 7.2 настоящего Регламента, в течение десяти рабочих дней с момента их получени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exact" w:line="4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тогам рассмотрений принимает соответствующее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решение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ом 15 Порядк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4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ит проект протокола заседания конкурсной комисси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4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реализации программ развития сельских территорий и инвестиционной деятельности в течение пяти рабочих дней после принятия конкурсной комиссией соответствующего решения направляет победителю конкурса письменное уведомление о принятом решении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t>_____________</w:t>
      </w:r>
    </w:p>
    <w:sectPr>
      <w:headerReference w:type="default" r:id="rId7"/>
      <w:headerReference w:type="first" r:id="rId8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1z1">
    <w:name w:val="WW8Num11z1"/>
    <w:qFormat/>
    <w:rPr>
      <w:rFonts w:ascii="Times New Roman" w:hAnsi="Times New Roman" w:eastAsia="Calibri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eastAsia="Calibri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47E39319B04FB6DD97F931B545DFA4D850784E916ABAFD0AD96C63C659FE05C358BC0E227E57078E4B8b7vCF" TargetMode="External"/><Relationship Id="rId3" Type="http://schemas.openxmlformats.org/officeDocument/2006/relationships/hyperlink" Target="consultantplus://offline/ref=3E1A12A4FA935EC555318455BE2DD112372C97051B569F2A5C76BDBDDF0843C6B959C9B0156BCF1B4C1A4D79m2G" TargetMode="External"/><Relationship Id="rId4" Type="http://schemas.openxmlformats.org/officeDocument/2006/relationships/hyperlink" Target="consultantplus://offline/ref=3E1A12A4FA935EC555318455BE2DD112372C97051B569F2A5C76BDBDDF0843C6B959C9B0156BCF1B4C1B4179m3G" TargetMode="External"/><Relationship Id="rId5" Type="http://schemas.openxmlformats.org/officeDocument/2006/relationships/hyperlink" Target="consultantplus://offline/ref=6BF47E39319B04FB6DD97F931B545DFA4D850784E916ABAFD0AD96C63C659FE05C358BC0E227E57078E4B8b7vCF" TargetMode="External"/><Relationship Id="rId6" Type="http://schemas.openxmlformats.org/officeDocument/2006/relationships/hyperlink" Target="consultantplus://offline/ref=1F3C571654D8CE0EAB4D4B3F8097C4DC8A5F7EC21F4903F17C4016F871F8F0E9C05064896CD7C5AB5ED56FRD30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35:00Z</dcterms:created>
  <dc:creator>Света</dc:creator>
  <dc:description/>
  <cp:keywords/>
  <dc:language>en-US</dc:language>
  <cp:lastModifiedBy>Царегородцев Иван Владимирович</cp:lastModifiedBy>
  <cp:lastPrinted>2015-05-12T17:27:00Z</cp:lastPrinted>
  <dcterms:modified xsi:type="dcterms:W3CDTF">2015-05-13T13:16:00Z</dcterms:modified>
  <cp:revision>230</cp:revision>
  <dc:subject/>
  <dc:title>УТВЕРЖДЕН</dc:title>
</cp:coreProperties>
</file>