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Форма № 8-кооператив</w:t>
      </w:r>
    </w:p>
    <w:p>
      <w:pPr>
        <w:pStyle w:val="Normal"/>
        <w:widowControl w:val="false"/>
        <w:autoSpaceDE w:val="false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сутствии просроченной задолженности по выплате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работной платы работникам организации по состоянию 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1-е число месяца подачи заявки на участие в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наимено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тверждает  отсутствие  просроченной  задолженности по выплате заработной платы работникам по 1-е число месяца подачи заявки на участие в конкурсе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_________   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П.                               (подпись)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_________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     _________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 руководителя органа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)    МП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_________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№ телефо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4:00Z</dcterms:created>
  <dc:creator>Елена В. Клубникина</dc:creator>
  <dc:description/>
  <cp:keywords/>
  <dc:language>en-US</dc:language>
  <cp:lastModifiedBy>Царегородцев Иван Владимирович</cp:lastModifiedBy>
  <cp:lastPrinted>2015-05-13T14:20:00Z</cp:lastPrinted>
  <dcterms:modified xsi:type="dcterms:W3CDTF">2015-05-13T11:20:00Z</dcterms:modified>
  <cp:revision>20</cp:revision>
  <dc:subject/>
  <dc:title/>
</cp:coreProperties>
</file>