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05.2015 № 29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и расходовании сельскохозяйственным потребительским кооперативам из областного бюджета грантов на развит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й базы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 </w:t>
        <w:tab/>
        <w:tab/>
        <w:tab/>
        <w:tab/>
        <w:tab/>
        <w:t xml:space="preserve">«___»_____________ </w:t>
      </w:r>
      <w:r>
        <w:rPr>
          <w:rFonts w:cs="Times New Roman" w:ascii="Times New Roman" w:hAnsi="Times New Roman"/>
          <w:sz w:val="28"/>
          <w:szCs w:val="28"/>
        </w:rPr>
        <w:t>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№ 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 Кировской области, именуемый в дальнейшем «Департамент», в лице заместителя Председателя Правительства области, главы департамента сельского хозяйства и продовольствия Кировской области Котлячкова Алексея Алексеевича, действующего на основании Положения о департаменте сельского хозяйства и продовольствия Кировской области, утвержденного постановлением Правительства Кировской области от _________ № ________, с одной стороны и сельскохозяйственный потребительский кооператив ___________________________________________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ное наименование кооператива)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района Кировской области, именуемый в дальнейшем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района)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«Победитель конкурса», действующий на основании устава и сертификата              «О предоставлении и расходовании сельскохозяйственным потребительским кооперативам из областного бюджета грантов на развитие материально-технической базы», выданного «___» _____________ 20__ года, с другой стороны, вместе именуемые «Стороны», в целях реализации мероприятия «Развитие материально-технической базы кооперативов» подпрограммы «Развитие агропромышленного комплекса Кировской области» на 2014 – 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              на 2013 – 2020 годы» (далее – госпрограмма), в соответствии с законом Кировской области об областном бюджете </w:t>
      </w:r>
      <w:r>
        <w:rPr>
          <w:rFonts w:cs="Times New Roman" w:ascii="Times New Roman" w:hAnsi="Times New Roman"/>
          <w:sz w:val="28"/>
          <w:szCs w:val="28"/>
        </w:rPr>
        <w:t>(далее – З</w:t>
      </w:r>
      <w:r>
        <w:rPr>
          <w:rFonts w:cs="Times New Roman" w:ascii="Times New Roman" w:hAnsi="Times New Roman"/>
          <w:spacing w:val="-4"/>
          <w:sz w:val="28"/>
          <w:szCs w:val="28"/>
        </w:rPr>
        <w:t>акон об областном бюджете)</w:t>
      </w:r>
    </w:p>
    <w:p>
      <w:pPr>
        <w:pStyle w:val="ConsPlusNonformat"/>
        <w:spacing w:lineRule="exact" w:line="36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________________________________________________________________________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>(наименование нормативного правового акта и реквизиты закона о бюджете на соответствующий финансовый год)</w:t>
      </w:r>
    </w:p>
    <w:p>
      <w:pPr>
        <w:pStyle w:val="ConsPlusNonformat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лючили настоящее соглашение (далее – </w:t>
      </w:r>
      <w:r>
        <w:rPr>
          <w:rFonts w:cs="Times New Roman" w:ascii="Times New Roman" w:hAnsi="Times New Roman"/>
          <w:sz w:val="28"/>
          <w:szCs w:val="28"/>
        </w:rPr>
        <w:t>Соглашение) о нижеследующем:</w:t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Соглашения являются отношения между Сторонами по предоставлению Победителю конкурса и расходованию им гранта из областного бюджета на развитие материально-технической базы (далее – Грант).</w:t>
      </w:r>
    </w:p>
    <w:p>
      <w:pPr>
        <w:pStyle w:val="ConsPlusNonformat"/>
        <w:spacing w:lineRule="exact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язательства Сторон</w:t>
      </w:r>
    </w:p>
    <w:p>
      <w:pPr>
        <w:pStyle w:val="ConsPlusNonformat"/>
        <w:spacing w:lineRule="exact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Департамент: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еречисляет сумму Гранта на счет Победителя конкурса в размере, определенном протоколом конкурсной комиссии от ____________№ _______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Гранта осуществляется по следующим реквизитам: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;</w:t>
      </w:r>
    </w:p>
    <w:p>
      <w:pPr>
        <w:pStyle w:val="ConsPlusNonformat"/>
        <w:spacing w:lineRule="exact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олное наименование сельскохозяйственного потребительского кооператива)</w:t>
      </w:r>
    </w:p>
    <w:p>
      <w:pPr>
        <w:pStyle w:val="ConsPlusNonformat"/>
        <w:spacing w:lineRule="exact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 _________________________________________________;</w:t>
      </w:r>
    </w:p>
    <w:p>
      <w:pPr>
        <w:pStyle w:val="ConsPlusNonformat"/>
        <w:spacing w:lineRule="exact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КТМО____________________________________________________;</w:t>
      </w:r>
    </w:p>
    <w:p>
      <w:pPr>
        <w:pStyle w:val="ConsPlusNonformat"/>
        <w:spacing w:lineRule="exact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расчетного счета __________________________________________;</w:t>
      </w:r>
    </w:p>
    <w:p>
      <w:pPr>
        <w:pStyle w:val="ConsPlusNonformat"/>
        <w:spacing w:lineRule="exact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 __________________________ ___________________________________________________________;</w:t>
      </w:r>
    </w:p>
    <w:p>
      <w:pPr>
        <w:pStyle w:val="ConsPlusNonformat"/>
        <w:spacing w:lineRule="exact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кредитной организации __________________________________;</w:t>
      </w:r>
    </w:p>
    <w:p>
      <w:pPr>
        <w:pStyle w:val="ConsPlusNonformat"/>
        <w:spacing w:lineRule="exact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ет кредитной организации _____________________________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существляет контроль за целевым расходованием средств Гранта и выполнением Победителем конкурса обязательств, предусмотренных настоящим Соглашением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cs="Times New Roman" w:ascii="Times New Roman" w:hAnsi="Times New Roman"/>
          <w:spacing w:val="-2"/>
          <w:sz w:val="28"/>
          <w:szCs w:val="28"/>
        </w:rPr>
        <w:t>Приостанавливает или прекращает расходование гранта в случае несоблюдения Победителем конкурса обязательств, предусмотренных планом по осуществлению деятельности по сбору, приёму, хранению, подработке, предпродажной подготовке, сортировке, переработке, оптовой и розничной реализации одного из видов продукции (далее – бизнес-план), а также сроков представления отчетности, указанных в подпункте 2.2.2 настоящего Соглашения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Информирует Победителя конкурса о приостановлении или прекращении расходования Гранта с указанием причин такого приостановления или прекращения и сроков устранения нарушений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Возобновляет предоставление гранта в случае устранения оснований для его приостановления и уведомляет об этом Победителя конкурса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Запрашивает у Победителя конкурса информацию и документы, необходимые для реализации Соглашения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Победитель конкурса:</w:t>
      </w:r>
    </w:p>
    <w:p>
      <w:pPr>
        <w:pStyle w:val="Normal"/>
        <w:autoSpaceDE w:val="false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2.1. </w:t>
      </w:r>
      <w:r>
        <w:rPr>
          <w:spacing w:val="-2"/>
          <w:sz w:val="28"/>
          <w:szCs w:val="28"/>
        </w:rPr>
        <w:t>Для расходования со счета средств Гранта представляет в орган местного самоуправления, наделенный отдельными государственными полномочиями области по поддержке сельскохозяйственного производства муниципального района или городского округа, на территории которого он зарегистрирован (далее – орган местного самоуправления), документы, подтверждающие затраты по развитию материально-технической базы сельскохозяйственного потребительского кооператива, указанные в пункте 11 Порядка предоставления сельскохозяйственным потребительским кооперативам из областного бюджета грантов на развитие материально-технической базы, утвержденного постановлением Правительства Кировской области от 30.12.2014 № 19/260 «О предоставлении сельскохозяйственным потребительским кооперативам из областного бюджета грантов на развитие материально-технической базы» (далее – Порядок)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</w:t>
      </w:r>
      <w:r>
        <w:rPr>
          <w:rFonts w:cs="Times New Roman" w:ascii="Times New Roman" w:hAnsi="Times New Roman"/>
          <w:spacing w:val="-2"/>
          <w:sz w:val="28"/>
          <w:szCs w:val="28"/>
        </w:rPr>
        <w:t>В целях подтверждения исполнения обязательств, взятых на себя  Победителем конкурса в соответствии с бизнес-планом и подпунктом 2.1.9 раздела 2 Положения о проведении конкурса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, утвержденного постановлением Правительства Кировской области от 30.12.2014 № 19/260 «О предоставлении сельскохозяйственным потребительским кооперативам из областного бюджета грантов на развитие материально-технической базы» (далее – Положение), представляет в департамен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тчет о выполнении обязательств победителем конкурса (далее – отчет) по форме № 5-кооператив, прилагаемой к настоящему Соглашению, – в сроки, указанные в этой форме. К отчету должны прилагаться копии документов, подтверждающие исполнение обязательств Победителем конкурса: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2.2.1. Копии выписок со счетов кредитных организаций, копии платежных документов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2.2.2. Копию сертификата оборудования или техники, подтверждающего соответствие перечню </w:t>
      </w:r>
      <w:r>
        <w:rPr>
          <w:rFonts w:cs="Times New Roman" w:ascii="Times New Roman" w:hAnsi="Times New Roman"/>
          <w:sz w:val="28"/>
          <w:szCs w:val="28"/>
        </w:rPr>
        <w:t xml:space="preserve">видов техники и оборудования, предназначенных для заготовки, хранения, подработки, переработки, сортировки, убоя, первичной переработки и охлаждения мяса скота и птицы, переработки молока, а также дикорастущих плодов, ягод, подготовки к реализации сельскохозяйственной продукции, продукции дикоросов, </w:t>
      </w:r>
      <w:r>
        <w:rPr>
          <w:rFonts w:cs="Times New Roman" w:ascii="Times New Roman" w:hAnsi="Times New Roman"/>
          <w:spacing w:val="-2"/>
          <w:sz w:val="28"/>
          <w:szCs w:val="28"/>
        </w:rPr>
        <w:t>указанному в плане расходов суммы гранта на развитие материально-технической базы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3. Копию документов, подтверждающих принятие техники и оборудования к бухгалтерскому учету в качестве основного средства кооператива (акт о приеме-передаче основных средств или др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2.2.4. Копию трудового договора, копию приказа о приеме на работу и копию трудовой книжки (копия титульного листа трудовой книжки и страницы с записью о приеме на работу в сельскохозяйственный потребительский кооператив Победителя конкурса) в отношении каждого из работников, принимаемых в целях исполнения обязательств по созданию постоянных рабочих мест дополнительно к уже имеющимся в сельскохозяйственном потребительском кооператив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5. Заверенные председателем кооператива копии договоров на оказание услуг по основному виду деятельности, в том числе членам кооператив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2.2.6. Заверенные председателем кооператива копии договоров на реализацию продук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Бухгалтерскую отчетность по форме, ежегодно утверждаемой Министерством сельского хозяйства Российской Федерации, один раз в год до 1 марта года, следующего за годом предоставления Гранта (то есть по итогам первого года предоставления гранта), ежегодно в течение пяти лет со дня заключения Соглаше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</w:t>
      </w:r>
      <w:r>
        <w:rPr>
          <w:spacing w:val="-2"/>
          <w:sz w:val="28"/>
          <w:szCs w:val="28"/>
        </w:rPr>
        <w:t>Статистическую отчетность по формам федерального статистического наблюдения один раз в год до 1 марта года, следующего за годом предоставления Гранта (то есть по итогам первого года предоставления гранта), ежегодно в течение пяти лет на последнюю отчетную дату со дня заключения Соглаш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1. Для сельскохозяйственных потребительских перерабатывающих кооперативов форма № </w:t>
      </w:r>
      <w:r>
        <w:rPr>
          <w:bCs/>
          <w:sz w:val="28"/>
          <w:szCs w:val="28"/>
        </w:rPr>
        <w:t>1-кооператив «</w:t>
      </w:r>
      <w:r>
        <w:rPr>
          <w:sz w:val="28"/>
          <w:szCs w:val="28"/>
        </w:rPr>
        <w:t>Сведения о деятельности перерабатывающего сельскохозяйственного потребительского кооператив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2.4.2. Для снабженческо-сбытовых сельскохозяйственных потребительских кооперативов форма № 2</w:t>
      </w:r>
      <w:r>
        <w:rPr>
          <w:bCs/>
          <w:sz w:val="28"/>
          <w:szCs w:val="28"/>
        </w:rPr>
        <w:t>-кооператив «</w:t>
      </w:r>
      <w:r>
        <w:rPr>
          <w:sz w:val="28"/>
          <w:szCs w:val="28"/>
        </w:rPr>
        <w:t>Сведения о деятельности снабженческо-сбытовых сельскохозяйственных потребительских кооперативов»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ственность Сторон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случае невыполнения Победителем конкурса обязательств, предусмотренных бизнес-планом, Департамент принимает решение о приостановлении или прекращении расходования Гранта в соответствии с Порядком определения условий прекращения и приостановления предоставления сельскохозяйственным потребительским кооперативам из областного бюджета грантов на развитие </w:t>
      </w:r>
      <w:r>
        <w:rPr>
          <w:bCs/>
          <w:sz w:val="28"/>
          <w:szCs w:val="28"/>
        </w:rPr>
        <w:t>материально-технической базы</w:t>
      </w:r>
      <w:r>
        <w:rPr>
          <w:sz w:val="28"/>
          <w:szCs w:val="28"/>
        </w:rPr>
        <w:t>, утвержденным постановлением Правительства Кировской области от 30.12.2014 № 19/260 «О предоставлении сельскохозяйственным потребительским кооперативам из областного бюджета грантов на развитие материально-технической базы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В случае нецелевого расходования Гранта соответствующие средства подлежат возврату в областной бюджет в порядке, установленном действующим законодательством Российской Федерации и Кировской област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зрешения споров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Стороны принимают меры к разрешению споров и разногласий, возникших при реализации настоящего Соглашения, путем переговоров между Сторонами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поры и разногласия, не урегулированные путем переговоров, подлежат разрешению в судебном порядке в Арбитражном </w:t>
      </w:r>
      <w:r>
        <w:rPr>
          <w:spacing w:val="-8"/>
          <w:sz w:val="28"/>
          <w:szCs w:val="28"/>
        </w:rPr>
        <w:t>суде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Все изменения, вносимые в настоящее Соглашение, действительны лишь в том случае, если они имеют ссылку на Соглашение, совершены в письменной форме и подписаны уполномоченными на то представителями обеих Сторон.</w:t>
      </w:r>
    </w:p>
    <w:p>
      <w:pPr>
        <w:pStyle w:val="ConsPlusNonformat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се приложения к настоящему Соглашению являются его неотъемлемыми частями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астоящее Соглашение составлено в двух экземплярах, имеющих равную юридическую силу.</w:t>
      </w:r>
    </w:p>
    <w:p>
      <w:pPr>
        <w:pStyle w:val="ConsPlusNonformat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Настоящее Соглашение вступает в силу с момента его подписания сторонами и действует до окончания реализации проекта.</w:t>
      </w:r>
    </w:p>
    <w:p>
      <w:pPr>
        <w:pStyle w:val="Heading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а и реквизиты Сторон</w:t>
      </w:r>
    </w:p>
    <w:p>
      <w:pPr>
        <w:pStyle w:val="Heading"/>
        <w:spacing w:lineRule="exact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>
          <w:trHeight w:val="747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ельского хозяйства 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учатель Гранта</w:t>
            </w:r>
          </w:p>
        </w:tc>
      </w:tr>
      <w:tr>
        <w:trPr>
          <w:trHeight w:val="747" w:hRule="atLeast"/>
        </w:trPr>
        <w:tc>
          <w:tcPr>
            <w:tcW w:w="4962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лное наименование кооператива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20, г. Кир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ерендяева, д. 23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юридический адрес)</w:t>
            </w:r>
          </w:p>
          <w:p>
            <w:pPr>
              <w:pStyle w:val="Heading6"/>
              <w:spacing w:before="0" w:after="0"/>
              <w:ind w:hanging="42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 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ИНН 4347004263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КПП 434501001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ОКТМО 33701000</w:t>
            </w:r>
          </w:p>
        </w:tc>
        <w:tc>
          <w:tcPr>
            <w:tcW w:w="5103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ИНН  _____________________________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КПП  _____________________________</w:t>
            </w:r>
          </w:p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ОКТМО _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21"/>
              <w:tabs>
                <w:tab w:val="clear" w:pos="708"/>
                <w:tab w:val="left" w:pos="499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499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  <w:p>
            <w:pPr>
              <w:pStyle w:val="21"/>
              <w:tabs>
                <w:tab w:val="clear" w:pos="708"/>
                <w:tab w:val="left" w:pos="4996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Правительства области,</w:t>
            </w:r>
          </w:p>
          <w:p>
            <w:pPr>
              <w:pStyle w:val="21"/>
              <w:tabs>
                <w:tab w:val="clear" w:pos="708"/>
                <w:tab w:val="left" w:pos="499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А.А. Котлячк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операти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_____________ /____________________/</w:t>
            </w:r>
          </w:p>
          <w:p>
            <w:pPr>
              <w:pStyle w:val="Normal"/>
              <w:rPr/>
            </w:pPr>
            <w:r>
              <w:rPr>
                <w:sz w:val="28"/>
                <w:vertAlign w:val="superscript"/>
              </w:rPr>
              <w:t xml:space="preserve">                      </w:t>
            </w:r>
            <w:r>
              <w:rPr>
                <w:sz w:val="28"/>
                <w:vertAlign w:val="superscript"/>
              </w:rPr>
              <w:t>(подпись)                            (расшифровка подписи)</w:t>
            </w:r>
          </w:p>
        </w:tc>
      </w:tr>
      <w:tr>
        <w:trPr>
          <w:trHeight w:val="299" w:hRule="atLeast"/>
        </w:trPr>
        <w:tc>
          <w:tcPr>
            <w:tcW w:w="4962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М.П.</w:t>
            </w:r>
          </w:p>
        </w:tc>
      </w:tr>
      <w:tr>
        <w:trPr>
          <w:trHeight w:val="299" w:hRule="atLeast"/>
        </w:trPr>
        <w:tc>
          <w:tcPr>
            <w:tcW w:w="4962" w:type="dxa"/>
            <w:tcBorders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____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___ г.</w:t>
            </w:r>
          </w:p>
        </w:tc>
        <w:tc>
          <w:tcPr>
            <w:tcW w:w="5103" w:type="dxa"/>
            <w:tcBorders/>
          </w:tcPr>
          <w:p>
            <w:pPr>
              <w:pStyle w:val="Heading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____»______________20___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02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Департамент __________________ </w:t>
      <w:tab/>
      <w:tab/>
      <w:t>Победитель конкурса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Департамент __________________</w:t>
      <w:tab/>
      <w:t xml:space="preserve"> </w:t>
      <w:tab/>
      <w:t>Победитель конкурса 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22:00Z</dcterms:created>
  <dc:creator>Света</dc:creator>
  <dc:description/>
  <cp:keywords/>
  <dc:language>en-US</dc:language>
  <cp:lastModifiedBy>Царегородцев Иван Владимирович</cp:lastModifiedBy>
  <cp:lastPrinted>2015-05-13T14:30:00Z</cp:lastPrinted>
  <dcterms:modified xsi:type="dcterms:W3CDTF">2015-05-13T12:47:00Z</dcterms:modified>
  <cp:revision>71</cp:revision>
  <dc:subject/>
  <dc:title>СОГЛАШЕНИЕ</dc:title>
</cp:coreProperties>
</file>