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9-кооперати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ооператива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остоянию на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1-е число месяца подачи заявки на участие в конкурсе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102"/>
            <w:bookmarkEnd w:id="0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103"/>
            <w:bookmarkEnd w:id="1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6 году и последующие годы – за год, предшествующий году подачи заявки на участие в конкурс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5:00Z</dcterms:created>
  <dc:creator>Ольга Н. Гоголева</dc:creator>
  <dc:description/>
  <cp:keywords/>
  <dc:language>en-US</dc:language>
  <cp:lastModifiedBy>Царегородцев Иван Владимирович</cp:lastModifiedBy>
  <cp:lastPrinted>2015-04-24T10:09:00Z</cp:lastPrinted>
  <dcterms:modified xsi:type="dcterms:W3CDTF">2015-04-24T07:09:00Z</dcterms:modified>
  <cp:revision>2</cp:revision>
  <dc:subject/>
  <dc:title/>
</cp:coreProperties>
</file>